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>SYSTEM QUESTIONNAIRE</w:t>
      </w:r>
    </w:p>
    <w:p>
      <w:pPr>
        <w:pStyle w:val="Head"/>
        <w:rPr/>
      </w:pPr>
      <w:r>
        <w:rPr/>
        <w:t>(TO BE COMPLETED FOR EACH SYSTEM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SYSTEM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IS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YSTE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Ability of the system to utilise data in different formats or from different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Accepts text files in various forma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Ability of the system to export clean data in different forma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Only as text fil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Features of the system that make it easier/harder to use e.g. quality of help and accompanying documentation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 help system available, error messages are not very meaningful. There is some document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ling data from different sources (i.e. types of survey/administrative data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Can handle a variety of different data se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ing different variable typ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Can handle continuous, categorical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Versatility of the system to be combined with other edit/imputation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  <w:t>Do not know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System features – portability, does the system only run under Windows, LINUX, UNIX &amp; other platfor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C program that can be compiled for dos/unix/linux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8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Software and hardware requiremen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9</w:t>
            </w:r>
          </w:p>
          <w:p>
            <w:pPr>
              <w:pStyle w:val="TableBody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vailability and quality of tools to assist with setting up system and validation of output e.g. visualisation tool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Non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0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cord changes made to the data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Y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nalyse/interpret changes made to the data and their effect on outputs of interes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NO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2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Program is easy to operat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2 plus hours depending on number of variables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3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3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3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3:59:00Z</dcterms:created>
  <dc:creator>Wagstaff</dc:creator>
  <dc:description/>
  <dc:language>en-US</dc:language>
  <cp:lastModifiedBy>RahmaN</cp:lastModifiedBy>
  <cp:lastPrinted>2002-05-16T16:05:00Z</cp:lastPrinted>
  <dcterms:modified xsi:type="dcterms:W3CDTF">2002-11-08T11:28:00Z</dcterms:modified>
  <cp:revision>15</cp:revision>
  <dc:subject/>
  <dc:title/>
</cp:coreProperties>
</file>